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программе Реконструкция ПС 110-35 на 2015 г. для нужд ОАО «МРСК Центра» (филиала «Курс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программе Реконструкция ПС 110-35 на 2015 г. 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урскэнерго», расположенного по адресу: РФ, 305029, г. Курск, ул. К. Маркса, 27;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апрель 2014 г. - июнь 2014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программе Реконструкция ПС 110-35 на 2015 г. для нужд ОАО «МРСК Центра» (филиала «Курс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4 096 320</w:t>
      </w:r>
      <w:r>
        <w:rPr>
          <w:sz w:val="24"/>
          <w:szCs w:val="24"/>
        </w:rPr>
        <w:t xml:space="preserve"> (Четыре миллиона девяносто шесть тысяч триста двадца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737 337</w:t>
      </w:r>
      <w:r>
        <w:rPr>
          <w:sz w:val="24"/>
          <w:szCs w:val="24"/>
        </w:rPr>
        <w:t xml:space="preserve"> (Семьсот тридцать семь тысяч триста тридцать семь) рублей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 xml:space="preserve">4 833 657 </w:t>
      </w:r>
      <w:r>
        <w:rPr>
          <w:sz w:val="24"/>
          <w:szCs w:val="24"/>
        </w:rPr>
        <w:t xml:space="preserve">(Четыре миллиона восемьсот тридцать три тысячи шестьсот пятьдесят семь) рублей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4» февра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2-12T11:50:00Z</dcterms:modified>
  <cp:revision>39</cp:revision>
  <dc:subject/>
  <dc:title>Типовая закупочная документация</dc:title>
</cp:coreProperties>
</file>